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Ё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мало-Ненецкого автономн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 августа 2015  года № 768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46"/>
      <w:bookmarkStart w:id="1" w:name="Par35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социальной защиты населения Ямало-Ненецкого автономного округа по предоставлению государственной услуги «Признание граждан нуждающимися в социальном обслуживании и составление индивидуальной программы предоставления социальных услуг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Административный регламент департамента социальной защиты населения Ямало-Ненецкого автономного округа по предоставлению государственной услуги «Признание граждан нуждающимися в социальном обслуживании и составление индивидуальной программы предоставления социальных услуг» (далее ‒ Административный регламент, автономный округ государственная услуга)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от 27 июля 2010 года № 210-ФЗ «Об организации предоставления государственных и муниципальных услуг», в целях повышения качества предоставления государственной услуги и устанавливает порядок и стандарт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2" w:name="Par50"/>
      <w:bookmarkEnd w:id="2"/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bookmarkStart w:id="3" w:name="Par52"/>
      <w:bookmarkEnd w:id="3"/>
      <w:r>
        <w:rPr>
          <w:sz w:val="28"/>
          <w:szCs w:val="28"/>
        </w:rPr>
        <w:t>1.2. Государственная услуга предоставляется гражданам Российской Федерации, иностранным гражданам и лицам без гражданства, постоянно проживающим на территории автономного округа, а также беженцам, пребывающим на территории автономного округа в установленном законодательством Российской Федерации порядке, при условии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2.1. полной или частичной утраты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2.2. наличия в семье инвалида или инвалидов, в том числе ребенка-инвалида или детей-инвалидов, нуждающихся в постоянном постороннем уходе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2.3. наличия ребенка или детей (в том числе находящихся под опекой, попечительством), испытывающих трудности в социальной адаптации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2.4. отсутствия возможности обеспечения ухода (в том числе временного) за инвалидом, ребенком, детьми, а также отсутствия попечения над ними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2.5. наличия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2.6. отсутствия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 отсутствия работы и средств к существо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" w:name="Par53"/>
      <w:bookmarkEnd w:id="4"/>
      <w:r>
        <w:rPr>
          <w:rFonts w:cs="Times New Roman" w:ascii="Times New Roman" w:hAnsi="Times New Roman"/>
          <w:sz w:val="28"/>
          <w:szCs w:val="28"/>
        </w:rPr>
        <w:t>1.3. Заявителями на предоставление государствен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зические лица, указанные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либо их законные представители (далее – заявител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ратившиеся в интересах заявителей иные граждане, государственные органы, органы местного самоуправления, общественные объединения (далее – полномочные представит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Государственная услуга предоставляется с использованием автоматизированной информационной системы обеспечения адресной социальной поддержки населения автономного округа (далее – программный комплекс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5" w:name="Par129"/>
      <w:bookmarkEnd w:id="5"/>
      <w:r>
        <w:rPr>
          <w:rFonts w:cs="Times New Roman" w:ascii="Times New Roman" w:hAnsi="Times New Roman"/>
          <w:sz w:val="28"/>
          <w:szCs w:val="28"/>
        </w:rPr>
        <w:t>Порядок информировани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 Департамент социальной защиты населения автономного округа (далее – департамент), государственные организации социального обслуживания населения автономного округа (далее – организации социального обслуживания), многофункциональный центр предоставления государственных и муниципальных услуг (далее – многофункциональный центр) расположены по адресам, указанным в </w:t>
      </w:r>
      <w:hyperlink w:anchor="Par7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, а также на официальном сайте департамента в информационно-телекоммуникационной сети Интернет (www.dtszn.yanao.ru) и в государственной информационной системе «Региональный портал государственных и муниципальных услуг (функций) Ямало-Ненецкого автономного округа» (http://www.pgu-yamal.ru) (далее – Региональный портал) и/или «Единый портал государственных и муниципальных услуг (функций)» (www.gosuslugi.ru) (далее ‒ Единый порт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непосредственно департ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нды (вывески), содержащие информацию о графике (режиме) работы, размещаются при входе в помещения департамента и организации  социального обслуживания для обоз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Информирование граждан о порядке предоставления государствен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приеме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 номерам телефонов для справок, указанным в </w:t>
      </w:r>
      <w:hyperlink w:anchor="Par7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и письменном обращении заявителя лично или почтой в адрес департамента или организации социального обслуживания, включая обращение по информационно-телекоммуникационной сети Интернет (по электронным адресам, указанным в </w:t>
      </w:r>
      <w:hyperlink w:anchor="Par7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редством размещения информации в информационно-телекоммуникационных сетях общего пользования (в том числе сети Интернет), а также на официальном сайте департамента в информационно-телекоммуникационной сети Интернет (www.dtszn.yanao.ru) и на Региональном портале и/или Едином порт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редством размещения информационных материалов на стендах департамента и организаций  социального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публикаций в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редством издания раздаточного информационного материала (например, брошюр, буклетов, памяток и т.п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Информация о процедуре предоставления государствен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Информирование заявителей и полномочных представителей о порядке предоставления государственной услуги производится специалистом департамента либо организаций  социального обслу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жидания в очереди для получения от специалиста департамента или от специалиста организации  социального обслуживания информации о процедуре предоставления государственной услуги при личном обращении заявителей не должно превышать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заключения соглашения о взаимодействии между многофункциональным центром и департаментом (далее – соглашение о взаимодействии) информирование о порядке и ходе предоставления государственной услуги может осуществляться через многофункциональный цент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Информирование заявителей и полномочных представителей проводится в двух формах: устной и письмен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обращения заявителей лично в приемные часы специалисты департамента и организации  социального обслуживания, участвующие в предоставлении государствен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е информирование обратившегося лица осуществляется не более           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государствен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Письменное информирование по вопросам предоставления государственной услуги осуществляется при получении обращения заинтересованного лица о предоставлении письменной информации по вопросам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дается в течение 30 дней со дня регистрации письмен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департамента, участвующие в предоставлении государствен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, содержащий фамилию и номер телефона исполнителя, подписывается директором департамента (уполномоченным им лицом) и направляется в форме электронного документа по адресу электронной почты или в письменной форме по почтовому адресу, указанным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л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На информационных стендах департамента и организации  социального обслуживания содержи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 месторасположение, график (режим) работы, номера телефонов, адреса интернет-сайта и электронной почты департ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2. перечень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3. перечень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4. схема размещения специалистов департамента, участвующих в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5. основания отказа в предоставлении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11.6. реестр поставщиков социальных услуг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7. порядок и условия признания граждан нуждающимися в социальном обслуживании, а также материал о составлении индивидуальной программы предоставления социальных услуг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11.8. порядок предоставления соци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 В любое время с момента приема документов на предоставление государственной услуги заявитель имеет право на получение сведений о предоставлении государственной услуги при помощи телефона, электронной почты, указанной в </w:t>
      </w:r>
      <w:hyperlink w:anchor="Par7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, или посредством личного посещения департ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Консультации (справки) предоставляются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1. перечень документов, необходимых для получения государственной услуги, комплектность (достаточность)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2. источник получения документов, необходимых для получ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3. время приема и выдач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4. сроки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5. порядок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6" w:name="Par169"/>
      <w:bookmarkEnd w:id="6"/>
      <w:r>
        <w:rPr>
          <w:rFonts w:cs="Times New Roman" w:ascii="Times New Roman" w:hAnsi="Times New Roman"/>
          <w:sz w:val="28"/>
          <w:szCs w:val="28"/>
        </w:rPr>
        <w:t xml:space="preserve">1.14. Часы приема заявителей департаментом, организацией социального обслуживания, многофункциональным центром (за исключением нерабочих праздничных дней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2</w:t>
        </w:r>
      </w:hyperlink>
      <w:r>
        <w:rPr/>
        <w:t xml:space="preserve"> Трудового кодекса Российской Федерации):</w:t>
      </w:r>
    </w:p>
    <w:tbl>
      <w:tblPr>
        <w:tblW w:w="992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2411"/>
        <w:gridCol w:w="2551"/>
        <w:gridCol w:w="2977"/>
      </w:tblGrid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 социального обслужива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ый центр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.30 – 12.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8.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.30 – 12.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8.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30 – 20.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.30 – 12.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7.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.30 – 12.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8.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30 – 20.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.30 – 12.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7.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.30 – 12.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8.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30 – 20.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.30 – 12.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7.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.30 – 12.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8.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30 – 20.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.30 – 12.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7.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.30 – 12.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8.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30 – 20.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30 – 20.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нь, предшествующий нерабочему праздничному дню, график работы изменяется (продолжительность рабочего дня уменьшается на 1 час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территориальных особенностей многофункциональный центр может самостоятельно установить время приема заявителей при условии, что количество дней приема заявителей составит не менее 6 дней в неделю и не менее 10 часов в течение 1 дня с возможностью обращения заявителей за получением государственной услуги в вечернее время до 20.00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 Прием заявителей ведется в порядке живой очереди или по предварительной за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 сообщает свои персональные данные и желаемое время представления документов. Предварительная запись осуществляется путем внесения информации в журнал предварительной записи, который ведется на бумажном носителе. Заявителю сообщается время представления документов и номер кабинета, в который следует обрати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реализации технической возможности предварительная запись может быть осуществлена с использованием Регионального портала и/или Единого портала. В личный кабинет заявителя сообщается время представления документов и номер кабинета, в который следует обрати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. Специалисты департамента, организаций  социального обслуживания обеспечиваются личными нагрудными карточками с указанием фамилии, имени, отчества (последнее – при наличии) и должности. Рабочее место специалиста оснащается настенной вывеской или настольной табличкой с указанием фамилии, имени, отчества (последнее ‒ при наличии) и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208"/>
      <w:bookmarkEnd w:id="7"/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Наименование государственной услуги: «Принятие решения о признании граждан нуждающимися в социальном обслуживании и составление индивидуальной программы предоставления соци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Государственную услугу предоставляет департам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оциального обслуживания, многофункциональные центры осуществляют приём документов заявителей для последующего направления в департам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 и организ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8" w:name="Par215"/>
      <w:bookmarkEnd w:id="8"/>
      <w:r>
        <w:rPr>
          <w:rFonts w:cs="Times New Roman" w:ascii="Times New Roman" w:hAnsi="Times New Roman"/>
          <w:i/>
          <w:sz w:val="28"/>
          <w:szCs w:val="28"/>
        </w:rPr>
        <w:t>Результат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государственной услуги является признание гражданина нуждающимся в социальном обслуживании и составление ему в связи с этим индивидуальной программы предоставления соци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9" w:name="Par219"/>
      <w:bookmarkEnd w:id="9"/>
      <w:r>
        <w:rPr>
          <w:rFonts w:cs="Times New Roman" w:ascii="Times New Roman" w:hAnsi="Times New Roman"/>
          <w:i/>
          <w:sz w:val="28"/>
          <w:szCs w:val="28"/>
        </w:rPr>
        <w:t>Срок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Решение о признании гражданина нуждающимся в социальном обслуживании и составление индивидуальной программы предоставление социальных услуг принимается департаментом не позднее 10 рабочих дней со дня приема за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sz w:val="32"/>
          <w:szCs w:val="32"/>
        </w:rPr>
      </w:pPr>
      <w:r>
        <w:rPr>
          <w:rFonts w:cs="Times New Roman" w:ascii="Times New Roman" w:hAnsi="Times New Roman"/>
          <w:strike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10" w:name="Par224"/>
      <w:bookmarkEnd w:id="10"/>
      <w:r>
        <w:rPr>
          <w:rFonts w:cs="Times New Roman" w:ascii="Times New Roman" w:hAnsi="Times New Roman"/>
          <w:i/>
          <w:sz w:val="28"/>
          <w:szCs w:val="28"/>
        </w:rPr>
        <w:t>Правовые основания для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Предоставление государствен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2 декабря 1993 года (Российская газета, 1993, 25 декабря, № 23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й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 декабря 1995 года           № 223-ФЗ (Российская газета, 1996, 27 января, № 17; Собрание законодательства Российской Федерации, 1996,  № 1, ст. 16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ня 1999 года № 120-ФЗ «Об основах системы профилактики безнадзорности и правонарушений несовершеннолетних» (Российская газета, 1999, 30 июня, № 121; Собрание законодательства Российской Федерации, 1999, № 26, ст. 317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Российская газета, 2010, 30 июля, № 168; Собрание законодательства Российской Федерации, 2010, № 31, ст. 4179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 декабря 2013 года № 442-ФЗ «Об основах социального обслуживания граждан в Российской Федерации» (Официальный интернет-портал правовой информации http://www.pravo.gov.ru, 2013, 30 декабря, Российская газета, 2013, 30 декабря, № 295, Собрание законодательства Российской Федерации, 2013,  № 52 (часть I), ст. 700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труда и социальной защиты Российской Федерации от 28 марта 2014 года № 159н «Об утверждении формы заявления о предоставлении социальных услуг» (Российская газета, 2014, 16 июня № 13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труда и социальной защиты Российской Федерации от 10 ноября 2014 года № 874н «О примерной форме договора о предоставлении социальных услуг, а также о форме индивидуальной программы предоставления социальных услуг» (Российская газета, 2015, 12 января, № 1);</w:t>
      </w:r>
    </w:p>
    <w:p>
      <w:pPr>
        <w:pStyle w:val="ConsPlusNormal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втономного округа от 01 декабря 2014 года № 109-ЗАО                      «О некоторых вопросах организации социального обслуживания  граждан в Ямало-Ненецком автономном округе» (Красный Север, 2014, 10 декабря, спецвыпуск № 88; Официальный Интернет-сайт исполнительных органов государственной власти автономного округа http://правительство.янао.рф, 2014, 03 декабр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автономного округа от 26 июня 2012 года  № 482-П «О департаменте социальной защиты населения Ямало-Ненецкого автономного округа» (Красный Север, 2012,  06 июля, спецвыпуск № 5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 автономного округа от 25 декабря                  2014 года № 1087-П «О порядке предоставления социальных услуг поставщиками социальных услуг» (Красный Север, 2014, 30 декабря, спецвыпуск № 97/3, Официальный Интернет-сайт исполнительных органов государственной власти автономного округа http://правительство.янао.рф, 2014, 30 декабр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11" w:name="Par239"/>
      <w:bookmarkEnd w:id="11"/>
      <w:r>
        <w:rPr>
          <w:rFonts w:cs="Times New Roman" w:ascii="Times New Roman" w:hAnsi="Times New Roman"/>
          <w:i/>
          <w:sz w:val="28"/>
          <w:szCs w:val="28"/>
        </w:rPr>
        <w:t>Перечень документов, необходимых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2" w:name="Par242"/>
      <w:bookmarkEnd w:id="12"/>
      <w:r>
        <w:rPr>
          <w:rFonts w:cs="Times New Roman" w:ascii="Times New Roman" w:hAnsi="Times New Roman"/>
          <w:sz w:val="28"/>
          <w:szCs w:val="28"/>
        </w:rPr>
        <w:t>2.7. Для получения государственной услуги заявител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полномочный представител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 либо с использованием средств почтовой связи с описью вложения представляет в департамент, либо организацию социального обслуживания, расположенную по месту жительства, либо при наличии в муниципальном образовании в автономном округе в многофункциональный центр, либо в электронной форме (в сканированном виде), в том числе с использованием Единого портала и/или с момента реализации технической возможности с использованием Регионального портала, заявление о предоставлении социальных услуг (далее – заявление) по форме, утвержденной приказом Министерством труда и социальной защиты Российской Федерации от 28 марта 2014 № 159н, и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1. Для признания гражданина нуждающимся в социальном обслуживании на дому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кумента, удостоверяющего личность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кумент, в соответствии с которым имеется возможность установления (подтверждения) места жительства гражданина на территории автономного округа, где он проживает на основаниях,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из медицинской организации о частичной утрате гражданином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, о наличии заболеваний, препятствующих оказанию социальных услуг, в соответствии с федеральным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, копии свидетельств, удостоверений, являющиеся основанием для зачисления на бесплатное социальное обслуживание (при наличии оснований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индивидуальной программы реабилитации (для инвалидов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и (или) отсутствие у гражданина совместно проживающих родственников (иных членов семьи) либо иных лиц, которые обязаны в соответствии с законодательством Российской Федерации обеспечить гражданину помощь и ух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, содержащий сведения о зарегистрированных в жилом помещении совместно с заявителем граждан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 Для признания гражданина нуждающимся в полустационарном социальном обслужива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документа, удостоверяющего личность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в соответствии с которым имеется возможность установления (подтверждения) места жительства гражданина на территории автономного округа, где он проживает на основаниях,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, копии свидетельств, удостоверений, являющиеся основанием для зачисления на бесплатное социальное обслуживание (при наличии основан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индивидуальной программы реабилитации (для инвалид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кумент, содержащий сведения о зарегистрированных в жилом помещении совместно с заявителем граждан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и (или) отсутствие у гражданина совместно проживающих родственников (иных членов семьи) либо иных лиц, которые обязаны в соответствии с законодательством Российской Федерации обеспечить гражданину помощь и ух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знания несовершеннолетнего нуждающимся в полустационарном социальном обслуживании в специализированной организации для несовершеннолетних, нуждающихся в реабилитации (далее ‒ специализированная организация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ю документа, удостоверяющего личность несовершеннолетнего (при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дин из документов, подтверждающих нуждаемость несовершеннолетнего в полустационарном социальном обслуживании в специализированном учрежд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правление органа управления социальной защиты населения или согласованное с этим органом ходатайство должностного лица органа или учреждения системы профилактики безнадзорности и правонарушений несовершеннолет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тановление лица, производящего дознание, следователя или судьи в случаях задержания, административного ареста, заключения под стражу, осуждения к аресту, ограничению свободы, лишению свободы родителей или иных законных представителей несовершеннолетн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перативного дежурного районного, городского отдела (управления) внутренних дел, отдела (управления) внутренних дел иного муниципального образования, отдела (управления) внутренних дел закрытого административно-территориального образования, отдела (управления) внутренних дел на транспорте о необходимости приема несовершеннолетнего в специализированное учреждение для несовершеннолетних, нуждающихся в социальной реабилит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правление администрации специализированного учреждения для несовершеннолетних, нуждающихся в социальной реабилитации, в котором находится несовершеннолетний, самовольно ушедший из семьи, организации для детей-сирот и детей, оставшихся без попечения родителей, специального учебно-воспитательного учреждения открытого типа или иной организации, осуществляющей образовательную деяте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огласие несовершеннолетнего, достигшего возраста десяти лет, на зачисление на социальное обслуживание в специализированную организацию, за исключением случаев, когда учет мнения несовершеннолетнего противоречит его интерес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 Для признания гражданина нуждающимся в стационарном социальном обслужива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документа, удостоверяющего личность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в соответствии с которым имеется возможность установления (подтверждения) места жительства гражданина на территории автономного округа, где он проживает на основаниях,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ую карту престарелого (инвалида), оформляющегося в дом-интерн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ключение из медицинской организации об отсутствии заболеваний, препятствующих оказанию социальных услуг, в соответствии с федеральным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равку из психоневрологического и наркологического диспансеров (кабинетов) об отсутствии (наличии) заболеваний, препятствующих оказанию социальных услуг, в соответствии с федеральным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индивидуальной программы реабилитации (для инвалид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, копии свидетельств, удостоверений, являющиеся основанием для зачисления на бесплатное социальное обслуживание (при наличии основан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кумент, содержащий сведения о зарегистрированных в жилом помещении совместно с заявителем граждан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, копии свидетельств, удостоверений, являющиеся основанием для зачисления на бесплатное социальное обслужив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и (или) отсутствие у гражданина совместно проживающих родственников (иных членов семьи) либо иных лиц, которые обязаны в соответствии с законодательством Российской Федерации обеспечить гражданину помощь и ух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4. Для признания гражданина нуждающимся в стационарном социальном обслуживании в психоневрологических домах-интернатах дополнительно к документам, указанным в под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редставляется описание психостатуса больно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5. Для признания ребенка нуждающимся в стационарном социальном обслуживании в доме-интернате для умственно отсталых детей, доме-интернате для детей с физическими недостатками дополнительно к документам, указанным в под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редста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рту профилактических приви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правки из психоневрологического и наркологического диспансеров (кабинетов) об отсутствии (наличии) заболеваний, препятствующих оказанию социальных услуг, в соответствии с федеральным законодательством (в случае направления в детский дом-интернат для умственно отсталых дет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графию ребен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пию свидетельства о рождении, копия паспорта ‒ при достижении                14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медико-психолого-педагогическ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6. Для признания гражданина нуждающимся в стационарном социальном обслуживании в специальном доме-интернате для престарелых и инвалидов дополнительно к документам, указанным в под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ающего пункта, представляется справка об освобождении из мест лишения свободы и об установлении в связи с этим в соответствии с законодательством Российской Федерации административного надз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7. В случае обращения полномочного представителя гражданина дополнительно к документам для предоставления социального обслуживания в соответствующей форме им предста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пия документа, удостоверяющего личность полномочно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пия документа, подтверждающего полномочия полномочного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Организация социального обслуживания, департамент или многофункциональный центр не вправе требовать от заявителя документов, не указанных в перечне документов, необходимых в соответствии с нормативными правовыми актами для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13" w:name="Par339"/>
      <w:bookmarkEnd w:id="13"/>
      <w:r>
        <w:rPr>
          <w:rFonts w:cs="Times New Roman" w:ascii="Times New Roman" w:hAnsi="Times New Roman"/>
          <w:i/>
          <w:sz w:val="28"/>
          <w:szCs w:val="28"/>
        </w:rPr>
        <w:t>Перечень оснований для отказа в приеме документ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бходимых для предоставления государственной услуг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остановления или отказа в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 Основания для отказа в приеме документов, необходимых для предоставления государственной услуги, отсутствую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4" w:name="Par345"/>
      <w:bookmarkEnd w:id="14"/>
      <w:r>
        <w:rPr>
          <w:rFonts w:cs="Times New Roman" w:ascii="Times New Roman" w:hAnsi="Times New Roman"/>
          <w:sz w:val="28"/>
          <w:szCs w:val="28"/>
        </w:rPr>
        <w:t>2.10. Основания для приостановления предоставления государственной услуги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.11. Основанием для отказа в предоставлении государствен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. непредставление или представление не в полном объеме документов, необходимых для признания гражданина нуждающимся в социальном обслужи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 отсутствие обстоятельств, позволяющих признать гражданина нуждающимся в социальном обслуживании, установленных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3. представление недостоверных сведений (под недостоверными сведениями понимается наличие искажений и неточностей в содержании представленных документ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чень услуг, которые являю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бходимыми и обязательными для предо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 Государственная услуга предоставляется без предоставления необходимых и обязате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15" w:name="Par361"/>
      <w:bookmarkStart w:id="16" w:name="Par354"/>
      <w:bookmarkEnd w:id="15"/>
      <w:bookmarkEnd w:id="16"/>
      <w:r>
        <w:rPr>
          <w:rFonts w:cs="Times New Roman" w:ascii="Times New Roman" w:hAnsi="Times New Roman"/>
          <w:i/>
          <w:sz w:val="28"/>
          <w:szCs w:val="28"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ли иной платы, взимаемой за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 Государствен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17" w:name="Par367"/>
      <w:bookmarkEnd w:id="17"/>
      <w:r>
        <w:rPr>
          <w:rFonts w:cs="Times New Roman" w:ascii="Times New Roman" w:hAnsi="Times New Roman"/>
          <w:i/>
          <w:sz w:val="28"/>
          <w:szCs w:val="28"/>
        </w:rPr>
        <w:t>Максимальный срок ожидания в очереди при подаче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 Максимальное время ожидания в очереди при подаче заявления о предоставлении государственной услуги и соответствующих документов не должно превышать 15 минут; по предварительной записи ‒ 10 минут с момента времени, на которое была осуществлена запись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 Максимальное время ожидания в очереди при получении государственной услуги не должно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18" w:name="Par372"/>
      <w:bookmarkEnd w:id="18"/>
      <w:r>
        <w:rPr>
          <w:rFonts w:cs="Times New Roman" w:ascii="Times New Roman" w:hAnsi="Times New Roman"/>
          <w:i/>
          <w:sz w:val="28"/>
          <w:szCs w:val="28"/>
        </w:rPr>
        <w:t>Срок и порядок регистрации обращения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доставлении государственной услуги, 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 Регистрация заявления о предоставлении государственной услуги с документами, указанными в пункте 2.7 настоящего раздела, поступившего при личном обращении в департамент, организации социального обслуживания или многофункциональный центр, осуществляется в день его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 Регистрация заявления о предоставлении государственной услуги с документами, указанными в пункте 2.7 настоящего раздела, поступившего в департамент, организацию социальной защиты населения или многофункциональный центр в электронной форме (сканированном виде) в выходной (нерабочий или праздничный) день, осуществляется в первый следующий за ним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а регистрации заявления о предоставлении государственной услуги с документами, указанными в пункте 2.7 настоящего раздела, осуществляется в порядке, предусмотренном </w:t>
      </w:r>
      <w:hyperlink w:anchor="Par5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</w:t>
        </w:r>
      </w:hyperlink>
      <w:r>
        <w:rPr>
          <w:rFonts w:cs="Times New Roman" w:ascii="Times New Roman" w:hAnsi="Times New Roman"/>
          <w:sz w:val="28"/>
          <w:szCs w:val="28"/>
        </w:rPr>
        <w:t>ом 3.2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19" w:name="Par380"/>
      <w:bookmarkEnd w:id="19"/>
      <w:r>
        <w:rPr>
          <w:rFonts w:cs="Times New Roman" w:ascii="Times New Roman" w:hAnsi="Times New Roman"/>
          <w:i/>
          <w:sz w:val="28"/>
          <w:szCs w:val="28"/>
        </w:rPr>
        <w:t>Требования к помещениям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 Прием заявителей осуществляется в специально выделенных для этих целей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размещаются на нижних этажах зданий, оборудованных отдельным входом, или в отдельно стоящих зданиях. На территории, прилегающей к месторасположению органа, предоставляющего государственную услугу, оборудуются места для парковки автотранспор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для приема заявителей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иема заявителей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иема заявителей на видном месте размещаются схемы расположения средств пожаротушения и путей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>. Места, где осуществляется прием граждан по вопросам, связанным с предоставлением государственной услуги, оборудуются информационными стендами, стульями и столами,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 Под сектор ожидания очереди отводится просторное помещение, площадь которого должна определяться в зависимости от количества заявителей, обращающихся в департамент, организации социального обслу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 Габаритные размеры, очертания и свойства сектора ожидания определяются с учетом необходимости создания оптимальных условий для работы специалистов департамента, организаций социального обслуживания а также для комфортного обслуживания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 Рабочие места специалистов департамента, организаций социального обслуживания оборудуются средствами сигнализации (стационарными «тревожными кнопками» или переносными многофункциональными брело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. В местах приема заявителей предусматривается оборудование доступных мест общественного пользования (туале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5. Требования к помещению должны соответствовать санитарно-эпидемиологически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 и норматив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должно быть оборудов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ой системой и средствами порошкового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ми кондиционирования (охлаждения и нагревания) воздух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оповещения о возникновении чрезвычай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ой ох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 Здание департамента, организаций социального обслуживания должно быть оборудовано информационной табличкой (вывеской), предназначенной для доведения до сведения заинтересованных лиц информации о его наимен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аблички должны размещаться рядом с входом либо на двери входа так, чтобы их хорошо видели посети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 Новые здания (строения) органов, предоставляющих государственную услугу, оборудуются стоянками для автомобильного транспорта заявителей. Существующие здания (строения) оборудуются стоянками при наличии технической возмо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 Количество парковочных мест определяется в зависимости от интенсивности работы и количества заявителей, обращающихся в департамент, организации социального обслуживания. При расчете количества парковочных мест за основу принимается количество посещений заявителей за определен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sz w:val="28"/>
          <w:szCs w:val="28"/>
        </w:rPr>
        <w:t>. На стоянке должно быть не менее 10%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20" w:name="Par407"/>
      <w:bookmarkEnd w:id="20"/>
      <w:r>
        <w:rPr>
          <w:rFonts w:cs="Times New Roman" w:ascii="Times New Roman" w:hAnsi="Times New Roman"/>
          <w:i/>
          <w:sz w:val="28"/>
          <w:szCs w:val="28"/>
        </w:rPr>
        <w:t>Показатели доступности и качества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 Показателями доступности государствен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ранспортная доступность к местам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беспрепятственного доступа лиц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озможности направления запроса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/>
        <w:t>размещение информации о порядке предоставления государственной услуги в информационно-телекоммуникационной сети Интернет.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784"/>
        <w:gridCol w:w="1417"/>
        <w:gridCol w:w="198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характеризующие доступность государственной услуг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лной и достоверной, доступной для заявителя информации о содержании государственной услуги, способах, порядке и условиях ее получения, в том числе с использованием информационно-телекоммуникационных технологий, в том числе размещение информации о порядке предоставления государственной услуги на Официальном Интернет-сайте исполнительных органов государственной власти автономного округа http://правительство.янао.рф/, на Региональном портале и/или на Едином порт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мещений, оборудования и оснащения, отвечающих требованиям настоящего Административного регламента (места ожидания, места для заполнения заявителями документов и предоставления государственной услуги, места парковки автотранспорта, места общего поль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доступность государственной услуги ‒ близость остановок общественного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возможности получения государственной услуги в электронном вид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оответствии с этапами перевода государственных услуг на предоставление в электронном вид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2. Показателями качества предоставления государствен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а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сутствие поданных в установленном порядке жалоб на действия (бездействие) должностных лиц, осуществленные в ходе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сутствие поданных в установленном порядке жалоб на невежливое обращение должностных лиц, проявленное в ходе общения с заяв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пециалиста, предоставляющего государственную услугу, работать с необходимыми для этого программным обеспечением и оргтехник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братной связи с заявителями и пользователям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784"/>
        <w:gridCol w:w="1559"/>
        <w:gridCol w:w="184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значение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784"/>
        <w:gridCol w:w="1559"/>
        <w:gridCol w:w="1843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оказания государственной услуг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явителей, получивших государственную услугу с нарушением установленного срока предоставления государственной услуги, от общего количества заяв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характеризующие качество обслуживания и безопасност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основанных жалоб на действия (бездействие) и решения должностных лиц, участвующих в предоставлении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характеризующие профессиональную подготовленность специалистов органов, предоставляющих государственную услугу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омплектованность квалифицированными кадрами по штатному распис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9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оказател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братной связи с заявителями и пользователями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заимодействий заявителя с должностными лицами при предоставлении государственной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/мину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6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получения государственной услуги в многофункциональном центре (при его наличии в муниципальном образовании в автономном округе, при условии заключения соглашения о взаимодейств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  <w:bookmarkStart w:id="21" w:name="Par494"/>
      <w:bookmarkStart w:id="22" w:name="Par494"/>
      <w:bookmarkEnd w:id="2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ые требования к предоставлению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3. Для получения государственной услуги заявителям, прошедшим процедуру регистрации и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и/или использующим при получении государственной услуги в электронной форме универсальную электронную карту, предоставляется возможность направить заявление о предоставлении государственной услуги через Единый портал и/или с момента реализации технической возможности через Региональный портал путем заполнения специальной интерактивной фор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рассматривается при представлении заявителем документов, указанных в </w:t>
      </w:r>
      <w:hyperlink w:anchor="Par2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раздела, о чем должностное лицо департамента уведомляет заявителя в электронном виде с использованием информационно-телекоммуникационных сетей общего пользования, в том числе сети Интернет, включая Единый портал и/или Региональный порта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3" w:name="Par499"/>
      <w:bookmarkEnd w:id="23"/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ar510"/>
      <w:bookmarkStart w:id="25" w:name="Par506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ar513"/>
      <w:bookmarkEnd w:id="26"/>
      <w:r>
        <w:rPr>
          <w:rFonts w:cs="Times New Roman" w:ascii="Times New Roman" w:hAnsi="Times New Roman"/>
          <w:sz w:val="28"/>
          <w:szCs w:val="28"/>
        </w:rPr>
        <w:t>3.1.1. прием и регистрация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 рассмотрение документов для установления права на получение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принятие решения о предоставлении либо об отказе в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разработка индивидуальной программы предоставления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выдача результата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ая процедура, указанная в </w:t>
      </w:r>
      <w:hyperlink w:anchor="Par5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может быть осуществлена в электронной форме посредством Единого портала и/или с момента реализации технической возможности Регионального портала для заявителей, прошедших процедуру регистрации и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и/или использующих при получении государственной услуги в электронной форме универсальную электронную к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10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i/>
          <w:i/>
          <w:sz w:val="28"/>
          <w:szCs w:val="28"/>
        </w:rPr>
      </w:pPr>
      <w:bookmarkStart w:id="27" w:name="Par524"/>
      <w:bookmarkEnd w:id="27"/>
      <w:r>
        <w:rPr>
          <w:rFonts w:cs="Times New Roman" w:ascii="Times New Roman" w:hAnsi="Times New Roman"/>
          <w:i/>
          <w:sz w:val="28"/>
          <w:szCs w:val="28"/>
        </w:rPr>
        <w:t>Прием и регистрация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8" w:name="Par527"/>
      <w:bookmarkEnd w:id="28"/>
      <w:r>
        <w:rPr>
          <w:rFonts w:cs="Times New Roman" w:ascii="Times New Roman" w:hAnsi="Times New Roman"/>
          <w:sz w:val="28"/>
          <w:szCs w:val="28"/>
        </w:rPr>
        <w:t>3.2. Основанием для начала административной процедуры является обращение заявителя полномочного представителя в организацию социального обслуживания или в департамент либо в многофункциональный центр лично с документами, указанными в пункте 2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2.7 настоящего Административного регламента, могут быть направлены в департамент по почте. Направление документов по почте осуществляется способом, позволяющим подтвердить факт и дату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государственной услуги и документы, указанные в </w:t>
      </w:r>
      <w:hyperlink w:anchor="Par2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могут быть направлены в департамент в электронной форме (в сканированном виде), в том числе с использованием Единого портала и/или с момента реализации технической возможности с использованием Регионального порта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личного обращения в организацию социального обслуживания, расположенную по месту жительства гражданина, либо в многофункциональный центр специалист организации социального обслуживания либо многофункционального центра, ответственный за прием заявл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ъясняет заявителю порядок рассмотрения вопроса о предоставлении социального обслуживания и условия предоставления социального обслужи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сканирует заявление и прилагаемые к нему документы, указанные в </w:t>
      </w:r>
      <w:hyperlink w:anchor="Par24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2.7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, и направляет их в департамент при помощи сертифицированного защищенного канала в течение           1 часа с момента поступл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с документами, указанными в пункте 2.7 настоящего Административного регламента, по почте специалист департамента регистрирует его в день поступления в департамент и в течение 1 рабочего дня со дня регистрации направляет на электронный адрес (при наличии), указанный в заявлении, расписку-уведомление о получении заявления с указанием даты получения и присвоенного регистрационного номер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 направлении документов, указанных в </w:t>
      </w:r>
      <w:hyperlink r:id="rId16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2.7 настоящего Административного регламента, в электронной форме (в сканированном виде), в том числе с момента реализации технической возможности с использованием Единого портала и/или Регионального портала, в 3-дневный срок с момента их поступления направляет заявителю (или полномочному представителю) электронное сообщение, подтверждающее прием документов, а также направляет заявителю информацию об адресе и графике работы организации социального обслуживания либо департамента, в который необходимо представить (направить по почте) документы (за исключением заявления о предоставлении государственной услуги), направленные в электронной форме (сканированном виде), для проверки их достоверности и в случае если заявителем направлены не все документы, указанные в </w:t>
      </w:r>
      <w:hyperlink r:id="rId17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eastAsia="Calibri" w:cs="Times New Roman" w:ascii="Times New Roman" w:hAnsi="Times New Roman"/>
          <w:sz w:val="28"/>
          <w:szCs w:val="28"/>
        </w:rPr>
        <w:t>2.7 настоящего Административного регламента, информирует заявителя о представлении (направлении по почте) недостающ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ем и регистрация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i/>
          <w:i/>
          <w:sz w:val="28"/>
          <w:szCs w:val="28"/>
        </w:rPr>
      </w:pPr>
      <w:bookmarkStart w:id="29" w:name="Par548"/>
      <w:bookmarkStart w:id="30" w:name="Par537"/>
      <w:bookmarkEnd w:id="29"/>
      <w:bookmarkEnd w:id="30"/>
      <w:r>
        <w:rPr>
          <w:rFonts w:cs="Times New Roman" w:ascii="Times New Roman" w:hAnsi="Times New Roman"/>
          <w:i/>
          <w:sz w:val="28"/>
          <w:szCs w:val="28"/>
        </w:rPr>
        <w:t>Рассмотрение документов для установления права на полу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Основанием для начала административной процедуры является получение должностным лицом департамента, ответственным за установление права на получение государственной услуги, документов, предусмотренных пунктом 2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департамента, ответственное за установление права на получение государственной услуги, не позднее 5 рабочих дней со дня приема указанных документов осуществляет их проверку на предмет соответствия действующему законодательству и отсутствия оснований для отказа в предоставлении государственной услуги; готовит проект решения о признании гражданина нуждающимся в социальном обслуживании либо об отказе в признании гражданина нуждающимся в социальном обслужи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Обращение заявителя, полномочного представителя с документами, предусмотренными в пункте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7 настоящего Административного регламента, не может быть оставлено без рассмотрения либо рассмотрено с нарушением сроков по причине продолжительного отсутствия (отпуск, командировка, болезнь и так далее) или увольнения должностного лица департамента, ответственного за предоставление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ются подготовка проекта решения о предоставлении либо об отказе в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i/>
          <w:i/>
          <w:sz w:val="28"/>
          <w:szCs w:val="28"/>
        </w:rPr>
      </w:pPr>
      <w:bookmarkStart w:id="31" w:name="Par556"/>
      <w:bookmarkEnd w:id="31"/>
      <w:r>
        <w:rPr>
          <w:rFonts w:cs="Times New Roman" w:ascii="Times New Roman" w:hAnsi="Times New Roman"/>
          <w:i/>
          <w:sz w:val="28"/>
          <w:szCs w:val="28"/>
        </w:rPr>
        <w:t>Принятие решения о предоставлении либо об отказ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Основанием для начала административной процедуры является представление лицом, ответственным за установление права на получение государственной услуги, проекта решения директору департамента либо уполномочен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признании гражданина нуждающимся в социальном обслуживании либо об отказе в признании гражданина нуждающимся в социальном обслуживании подписывается директором департамента либо уполномоченным лицом не позднее 5 рабочих дней со дня приема зая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инятом решении в течение 1 рабочего дня со дня его принятия направляетс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ие решения о признании гражданина нуждающимся в социальном обслуживании либо принятие решения об отказе в признании гражданина нуждающимся в социальном обслужива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аботка индивидуальной программы предоставления социальных услу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Специалист, ответственный за установление права на получение государственной услуги, в течении 3 рабочих дней со дня принятия решения о признании гражданина нуждающимся в социальном обслуживании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ую программу предоставления соци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программа предоставления социальных услуг утверждается директором департамента либо уполномоченн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утверждение индивидуальной программы предоставления соци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32" w:name="Par656"/>
      <w:bookmarkStart w:id="33" w:name="Par569"/>
      <w:bookmarkStart w:id="34" w:name="Par564"/>
      <w:bookmarkEnd w:id="32"/>
      <w:bookmarkEnd w:id="33"/>
      <w:bookmarkEnd w:id="34"/>
      <w:r>
        <w:rPr>
          <w:rFonts w:cs="Times New Roman" w:ascii="Times New Roman" w:hAnsi="Times New Roman"/>
          <w:i/>
          <w:sz w:val="28"/>
          <w:szCs w:val="28"/>
        </w:rPr>
        <w:t>Выдача результата предоставления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 Основанием для начала административной процедуры является принятие решения о признании гражданина нуждающимся в социальном обслуживании и утверждение индивидуальной программы предоставления соци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В срок не более 1 рабочего дня после составления индивидуальная программа предоставления социальных услуг направляется при помощи сертифицированного защищенного канала в организацию социального обслуживания для ознакомления с нею и согласования с заявителем либо полномочным представ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рганизации социального обслуживания в срок не более                      1 рабочего дня со дня получения индивидуальной программы предоставления социальных услуг согласовыв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ё с заявителем либо полномочным представител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индивидуальной программы предоставления социальных услуг передается заявителю либо полномочному представителю. Второй экземпляр индивидуальной программы предоставления социальных услуг возвращается организацией социального обслуживания в департамен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35" w:name="Par659"/>
      <w:bookmarkEnd w:id="35"/>
      <w:r>
        <w:rPr>
          <w:rFonts w:cs="Times New Roman" w:ascii="Times New Roman" w:hAnsi="Times New Roman"/>
          <w:i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исполнением положений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Текущий контроль за соблюдением последовательности административных действий, определенных настоящим Административным регламентом, и принятием в ходе предоставления государственной услуги решений осуществляется должностными лицами организаций социального обслуживания и департамента, ответственными за организацию работы по предоставлению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36" w:name="Par664"/>
      <w:bookmarkEnd w:id="36"/>
      <w:r>
        <w:rPr>
          <w:rFonts w:cs="Times New Roman" w:ascii="Times New Roman" w:hAnsi="Times New Roman"/>
          <w:i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ок полноты и качества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Контроль за полнотой и качеством предоставления государствен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на основании планов работы департамента либо внеплановыми, проводимыми в том числе по жалобе заявителей на своевременность, полноту и качество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оведении внеплановой проверки принимает директор департамента или уполномоченное им должностное лиц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37" w:name="Par673"/>
      <w:bookmarkEnd w:id="37"/>
      <w:r>
        <w:rPr>
          <w:rFonts w:cs="Times New Roman" w:ascii="Times New Roman" w:hAnsi="Times New Roman"/>
          <w:i/>
          <w:sz w:val="28"/>
          <w:szCs w:val="28"/>
        </w:rPr>
        <w:t xml:space="preserve">Ответственность государственных граждански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ужащих и иных должностных лиц за решения и действ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ездействие), принимаемые (осуществляемые) в ход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По результатам проведения проверок полноты и качества предоставления государственной услуги в случае выявления нарушений виновные лица привлекаются к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38" w:name="Par680"/>
      <w:bookmarkEnd w:id="38"/>
      <w:r>
        <w:rPr>
          <w:rFonts w:cs="Times New Roman" w:ascii="Times New Roman" w:hAnsi="Times New Roman"/>
          <w:i/>
          <w:sz w:val="28"/>
          <w:szCs w:val="28"/>
        </w:rPr>
        <w:t>Порядок и формы контроля за предоставлением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уги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нтроль за предоставлением государственной услуги, в том числе со стороны граждан, их объединений и организаций, осуществляется посредством открытости деятельности департамента, организации социального обслуживания при предоставлении государственной услуги, получения полной, актуальной и достоверной информации о порядке предоставления государственной услуги и возможности рассмотрения обращений (жалоб) в процессе получ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9" w:name="Par685"/>
      <w:bookmarkEnd w:id="39"/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, а также должностных лиц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0" w:name="Par757"/>
      <w:bookmarkEnd w:id="40"/>
      <w:r>
        <w:rPr>
          <w:rFonts w:cs="Times New Roman" w:ascii="Times New Roman" w:hAnsi="Times New Roman"/>
          <w:sz w:val="28"/>
          <w:szCs w:val="28"/>
        </w:rPr>
        <w:t>5.1. Заявитель вправе обжаловать решения и действия (бездействие) департамента и должностных лиц (работников) в досудебном (внесудебном)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 Жалоба заявителя на нарушение порядка предоставления государственной услуги подается в департамент в письменной форме, в том числе при личном приеме заявителя, или в электронном вид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 наименование департамента, должностного лица (работника)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фамилию, имя, отчество (последнее ‒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3. сведения об обжалуемых решениях и действиях (бездействии) департамента, должностных лиц (работник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4. доводы, на основании которых заявитель не согласен с решением и действием (бездействием) департамента, должностных лиц (работников)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 оформленная в соответствии с законодательством Российской Федерации доверен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Прием жалоб в письменной форме осуществляется в месте предоставления государственной услуги (в месте, где заявитель подавал запрос на получение государственной услуги, нарушение порядка которой обжалу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соответствует времени приема заявителей, указанному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С момента реализации технической возможности жалоба в электронном виде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 официального сайта департамента в информационно-телекоммуникационной сети Интерн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Регионального портала и/или Еди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При подаче жалобы в электронном виде документ, указанный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1" w:name="Par7"/>
      <w:bookmarkEnd w:id="41"/>
      <w:r>
        <w:rPr>
          <w:rFonts w:cs="Times New Roman" w:ascii="Times New Roman" w:hAnsi="Times New Roman"/>
          <w:sz w:val="28"/>
          <w:szCs w:val="28"/>
        </w:rPr>
        <w:t xml:space="preserve">5.8. Жалоба рассматривается департаментом как органом, участвующим в предоставлении государственной услуги, порядок предоставления которой был нарушен вследствие решений и действий (бездействия) департамента, должностных лиц (работников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бжалуются решения директора департамента, жалоба подается в Правительство автономного округа, регистрируется не позднее следующего рабочего дня со дня ее поступления в аппарате Губернатора автономного округа и в течение 3 рабочих дней со дня ее регистрации направляется для рассмотрения в соответствии с требованиями  настоящего раздела члену Правительства автономного округа, в ведении которого находится соответствующий орган, предоставляющий государственную услугу, согласно распределению обязанностей между членами Правительства автоном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2" w:name="Par8"/>
      <w:bookmarkEnd w:id="42"/>
      <w:r>
        <w:rPr>
          <w:rFonts w:cs="Times New Roman" w:ascii="Times New Roman" w:hAnsi="Times New Roman"/>
          <w:sz w:val="28"/>
          <w:szCs w:val="28"/>
        </w:rPr>
        <w:t xml:space="preserve">5.9. В случае если жалоба подана заявителем в орган, в компетенцию которого не входит принятие решения по жалобе в соответствии с требованиями </w:t>
      </w:r>
      <w:hyperlink w:anchor="Par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5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В случае заключения соглашения о взаимодейств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через многофункциональный центр. При поступлении жалобы многофункциональный центр обеспечивает ее передачу в организацию социального обслуживания или департамент в порядке и сроки, которые установлены соглашением о взаимодействии между многофункциональным центром и организацией социального обслуживания (департаментом), но не позднее следующего рабочего дня со дня поступления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нарушение порядка предоставления государственной услуги многофункциональным центром рассматривается в соответствии с настоящим разделом департаментом, заключившим соглашение о взаимодейств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департамен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</w:t>
        <w:tab/>
        <w:t>В случае поступления в адрес Губернатора автономного округа, вице-губернатора автономного округа либо первого заместителя Губернатора автономного округа, заместителя Губернатора автономного округа жалобы на нарушение порядка предоставления государственной услуги органом, предоставляющим государственную услугу, или многофункциональным центром жалоба регистрируется в аппарате Губернатора автономного округа не позднее следующего рабочего дня со дня ее поступления и в течение 3 рабочих дней со дня регистрации направляется в орган, предоставляющий соответствующую государственную услугу, с уведомлением заявителя, направившего жалобу, о ее переадрес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1. 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2. нарушение срока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3. требование представления заявителем документов, не предусмотренных нормативными правовыми актами Российской Федерации для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4. отказ в приеме документов, представление которых предусмотрено нормативными правовыми актами Российской Федерации для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5.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6. 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7. отказ департамента,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 В департаменте определяются уполномоченные на рассмотрение жалоб должностные лица, которые обеспечива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1. прием и рассмотрение жалоб в соответствии с требованиями настоящег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3.2. направление жалоб в уполномоченный на их рассмотрение орган в соответствии с </w:t>
      </w:r>
      <w:hyperlink w:anchor="Par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4. 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.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, статьей 2.12 Закона автономного округа             от 16 декабря 2004 года № 81-ЗАО «Об административных правонарушениях»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 Департамент, многофункциональный центр обеспечива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1. оснащение мест приема жалоб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2. информирование заявителей о порядке обжалования решений и действий (бездействия) департамента, его должностных лиц (работников), многофункционального центра и его сотрудников посредством размещения информации на стендах в месте предоставления государственной услуги, на их официальных сайтах, а также на Региональном портале и/или Едином порта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3. консультирование заявителей о порядке обжалования решений и действий (бездействия) департамента, его должностных лиц (работников), многофункционального центра и его сотрудников, в том числе по телефону, электронной почте, при личном прие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4.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 Жалоба, поступившая в департамент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департ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департамента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7. По результатам рассмотрения жалобы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                               «Об организации предоставления государственных и муниципальных услуг» департамент принимает решение об удовлетворении жалобы либо об отказе в ее удовлетворении. Указанное решение принимается в форме акта департ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департамент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9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9.1. наименование органа, предоставляющего государственную услугу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9.2. номер, дата, место принятия решения, включая сведения о должностном лице (работнике)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9.3. фамилия, имя, отчество (последнее ‒ при наличии) или наименование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9.4.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9.5. принятое по жалобе реш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9.6. в случае если жалоба признана обоснованной ‒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9.7.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0. 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1. Департамент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1.1.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1.2.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1.3. 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2. Департамент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3. Департамент оставляет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3.1. в жалобе не указана фамилия гражданина, направившего обращение, или почтовый адрес, по которому должен быть направлен отв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3.2. текст жалобы не поддается прочтению, о чем в течение 7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24. Заявитель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24.1. получать информацию и документы, необходимые для обоснования и рассмотрения жалобы;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18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24.2. </w:t>
      </w:r>
      <w:r>
        <w:rPr/>
        <w:t>в случае несогласия с решением, принятым по результатам рассмотрения жалобы, обжаловать его в суде в порядке и сроки, установленные законодательством Российской Федерации.</w:t>
      </w:r>
    </w:p>
    <w:tbl>
      <w:tblPr>
        <w:tblW w:w="6520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социальной защиты населения Ямало-Ненецкого автономного округа по предоставлению государственной услуги «Признание граждан нуждающимися в социальном обслуживании и составление индивидуальной программы предоставления социальных услуг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3" w:name="Par765"/>
      <w:bookmarkEnd w:id="43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ах нахождения органов, участвующих в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7"/>
        <w:gridCol w:w="4935"/>
        <w:gridCol w:w="328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государственных организаций социального обслуживания, осуществляющих прием заявлений о предоставлении социальных услуг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места нахождения, телефон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сайта и электронной поч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7"/>
        <w:gridCol w:w="4935"/>
        <w:gridCol w:w="3428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й защиты населения Ямало-Ненецкого автономного округ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г. Салехард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шибякина, д. 1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енное учреждение «Социально-реабилитационный центр для несовершеннолетних «Доверие» в муниципальном образовании  город  Салехард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г. Салехард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атрикеева, д. 25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/факс: 8 (34922) 4-03-0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rc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veri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rc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veri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Фили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казенного учрежден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циально-реабилитационный центр для несовершеннолетних «Доверие» в муниципальном образовании  город  Салехард»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Шурышкарском район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О, Шурышкарский район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ужи, ул. Советская, 4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бюджетное учрежде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Центр социального обслуживания граждан пожилого возраста и инвали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униципальном образовании  город  Салехард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г. Салехард, ул. Матросов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36, тел. 8 (34922) 3-52-2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s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p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s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lekha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государственного бюджетного учреждения «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ентр социального обслуживания граждан пожилого возраста и инвали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униципальном образовании  город  Салехард» в Шурышкарском район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О, Шурышкарский район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ужи, ул. Советская, 4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бюджетное учрежде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Центр социального обслуживания 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униципальном образовании  город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абытнанги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г. Лабытнанги,                         ул. Школьная, 3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 (34922) 2-39-1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: kcson-lbt@dtszn.gov.yanao.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казенное учреждение «Социально-реабилитационный центр для несовершеннолетних «Садко» в муниципальном образовании  город Новый Уренгой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г. Новый Уренгой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Таежная, д. 27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 (3494) 23-78-5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://nursadko.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: srcsadko@mail.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ое бюджетное учрежде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Центр социального обслуживания граждан пожилого возраста и инвалид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униципальном образовании  город  Новый Уренгой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г. Новый Уренгой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Таежная, д. 27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/факс 8 (3494) 23-86-3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s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wureng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sobu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казённое учреждение «Социально-реабилитационный центр для несовершеннолетних «Гармония»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униципальном образовании  город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оябрьск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г. Ноябрьс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Дзержинского, д. 5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 (34963) 2-29-44, 2-35-1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rc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rmoniy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rc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rmon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ое бюджетное учрежде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Центр социального обслуживания граждан пожилого возраста и инвалид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униципальном образовании  город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оябрьск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О, г. Ноябрьск, ул. Ленина, д. 7, тел. 8 (3496) 32-34-0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s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sps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s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z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yabr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казённое учреждение «Социальный приют для детей и подростков «Луч надежды» в муниципальном образовании  Пуровский район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Пуров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Пуровск, ул. Железнодорожников,  д. 9, тел./факс: 8 (34997) 6-62-2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: luch-purovsk@mail.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бюджетное учреждение «Центр социального обслуживания на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муниципальном образова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ровский район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Пуров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арко-Сале, ул. Набережная Саргина, д. 4, тел. 8 (34997) 2-34-6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://cspsid.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: cspsid@gmail.com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государственного бюджетного учреждения «Центр социального обслуживания на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муниципальном образова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ровский район» в пос. Пурп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Пуров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Пурпе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Железнодорожников, д. 8 а, 8, тел./факс:8 (34936) 3-19-0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государственного бюджетного учреждения «Центр социального обслуживания на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муниципальном образова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ровский район» в пос. Уренгой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Пуров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Уренгой, мкр Геолог, д.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/факс: 8 (34934) 9-34-9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казённое учреждение «Социальный приют для детей и подростков в муниципальном образовании  Красноселькупский район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с. Красноселькуп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Нагорная, д. 10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 (34932) 2-22-3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iu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k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tsz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znselku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ое бюджетное учрежде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Центр социального обслуживания населения  «Милосердие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муниципальном образовании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расноселькупский район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с. Красноселькуп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троителей, д. 10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 (34932) 2-14-05, 2-22-4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: utszn@krasnoselkup.ytc.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государственного бюджетного учреждения «Центр социального обслуживания населения «Милосердие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муниципальном образова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купский район» в с. Тольк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Красноселькуп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олька, ул. Губкина, д. 7, корп. 2 9 (34932) 3-15-3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ое бюджетное учрежде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Центр социального обслуживания населен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униципальном образовании  город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Муравленко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г. Муравленко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Российская, д. 44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(34938) 4-36-30, 4-36-8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:/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цсо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равл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: priiut@bk.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 бюджетное  учреждение «Центр социального обслуживания населения «Елена» в муниципальном образовании  город  Губкинский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О, г. Губкинский, мкрн. 10, д. 20, тел. 8 (34936) 3-69-1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nt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nt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ое бюджетное учрежде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Центр социального обслуживания граждан пожилого возраста и инвалидов «Добрый свет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муниципальном образовании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дымский район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О, г. Надым, ул. Полярная, д. 7/1, тел. 8 (34995) 3-44-9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s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s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dy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tsz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na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бюджетное учреждение «Центр социальной помощи семье и детям «Домашний очаг» в муниципальном образовании  Надымский район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г. Надым, пр. Ленинградский, д. 2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 (34999) 52-23-7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: tktyf123456@yandex.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ое бюджетное учрежде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Центр социального обслуживания населен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муниципальном образовании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уральский район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Приураль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Аксарка, ул. Обская, д. 2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 (34993) 2-26-0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cs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ksark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cs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ksark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ое бюджетное учрежде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Центр социального обслуживания населения «Забота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муниципальном образовании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азовский район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Тазов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Тазовский, ул. Ленина, д. 5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 (34940) 2-42-5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abo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zovsk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abo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zovsk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n03.06@mail.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ое бюджетное учрежде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Дом-интернат малой вместимости для престарелых и инвалидов «Милосердие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муниципальном образовании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азовский район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Тазовский район, с. Газ-Сале, ул. Школьная, д. 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 (34940) 2-33-9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mmiloserdy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mmiloserdy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  <w:tab w:val="left" w:pos="8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ое бюджетное учрежде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Центр социального обслуживания на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муниципальном образовании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Ямальский район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О, Ямаль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Яр-Сале, ул. Советская, 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бюджетное специализированное стационарное учреждение социального обслуживания Ямало-Ненецкого автономного округа «Харпский дом-интернат для престарелых и инвалидов «Мядико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НАО, Приураль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гт Харп, квартал Северный, д. 4, д. 9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. 8 (34993) 7-22-8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:/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miadiko.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-mail: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miadiko@mail.ru</w:t>
              </w:r>
            </w:hyperlink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507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социальной защиты населения Ямало-Ненецкого автономного округа по предоставлению государственной услуги  «Признании граждан нуждающимися в социальном обслуживании и составление индивидуальной программы предоставления социальных услуг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Normal"/>
        <w:widowControl/>
        <w:spacing w:before="0" w:after="0"/>
        <w:ind w:left="467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32715</wp:posOffset>
                </wp:positionV>
                <wp:extent cx="5760720" cy="7150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1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услуг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комплектом необходимых документов лично, с использованием средств почтовой связи либо в форме электронного доку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0pt;margin-top:10.45pt;width:453.55pt;height:56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услуги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комплектом необходимых документов лично, с использованием средств почтовой связи либо в форме электронного доку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3260</wp:posOffset>
                </wp:positionH>
                <wp:positionV relativeFrom="paragraph">
                  <wp:posOffset>40640</wp:posOffset>
                </wp:positionV>
                <wp:extent cx="0" cy="18859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2pt" to="253.8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105</wp:posOffset>
                </wp:positionH>
                <wp:positionV relativeFrom="paragraph">
                  <wp:posOffset>60325</wp:posOffset>
                </wp:positionV>
                <wp:extent cx="5894070" cy="256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документов, необходимых для предоставления государствен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1pt;height:20.2pt;mso-wrap-distance-left:9.05pt;mso-wrap-distance-right:9.05pt;mso-wrap-distance-top:0pt;mso-wrap-distance-bottom:0pt;margin-top:4.75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рием и регистрация документов, необходимых для предоставления государствен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3260</wp:posOffset>
                </wp:positionH>
                <wp:positionV relativeFrom="paragraph">
                  <wp:posOffset>146685</wp:posOffset>
                </wp:positionV>
                <wp:extent cx="0" cy="1784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11.55pt" to="253.8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</wp:posOffset>
                </wp:positionH>
                <wp:positionV relativeFrom="paragraph">
                  <wp:posOffset>-5715</wp:posOffset>
                </wp:positionV>
                <wp:extent cx="5779770" cy="337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26.55pt;mso-wrap-distance-left:9.05pt;mso-wrap-distance-right:9.05pt;mso-wrap-distance-top:0pt;mso-wrap-distance-bottom:0pt;margin-top:-0.4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3260</wp:posOffset>
                </wp:positionH>
                <wp:positionV relativeFrom="paragraph">
                  <wp:posOffset>635</wp:posOffset>
                </wp:positionV>
                <wp:extent cx="0" cy="2578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0.05pt" to="253.8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0520</wp:posOffset>
                </wp:positionH>
                <wp:positionV relativeFrom="paragraph">
                  <wp:posOffset>97790</wp:posOffset>
                </wp:positionV>
                <wp:extent cx="3152775" cy="1255395"/>
                <wp:effectExtent l="13970" t="6350" r="133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1255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предоставления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7.6pt;margin-top:7.7pt;width:248.2pt;height:98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предоставления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ConsPlusNormal"/>
        <w:widowControl/>
        <w:numPr>
          <w:ilvl w:val="0"/>
          <w:numId w:val="0"/>
        </w:numPr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165</wp:posOffset>
                </wp:positionH>
                <wp:positionV relativeFrom="paragraph">
                  <wp:posOffset>153035</wp:posOffset>
                </wp:positionV>
                <wp:extent cx="1405255" cy="841375"/>
                <wp:effectExtent l="0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5080" cy="84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2.05pt" to="434.55pt,7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Нет                                                                                                                              Да</w:t>
      </w:r>
    </w:p>
    <w:p>
      <w:pPr>
        <w:pStyle w:val="ConsPlus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82550</wp:posOffset>
                </wp:positionV>
                <wp:extent cx="0" cy="3619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6.5pt" to="21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</wp:posOffset>
                </wp:positionH>
                <wp:positionV relativeFrom="paragraph">
                  <wp:posOffset>81915</wp:posOffset>
                </wp:positionV>
                <wp:extent cx="125349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pt;margin-top:6.45pt;width:98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15875</wp:posOffset>
                </wp:positionV>
                <wp:extent cx="1845310" cy="11734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1173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нятие решения об отказе в признании гражданина нуждающимся в социальном обслужи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92.4pt;mso-wrap-distance-left:9.05pt;mso-wrap-distance-right:9.05pt;mso-wrap-distance-top:0pt;mso-wrap-distance-bottom:0pt;margin-top:1.2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нятие решения об отказе в признании гражданина нуждающимся в социальном обслужи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1515</wp:posOffset>
                </wp:positionH>
                <wp:positionV relativeFrom="paragraph">
                  <wp:posOffset>20955</wp:posOffset>
                </wp:positionV>
                <wp:extent cx="1971675" cy="7753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775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нятие решения о признании гражданина нуждающимся в социальном обслужив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5pt;height:61.05pt;mso-wrap-distance-left:9.05pt;mso-wrap-distance-right:9.05pt;mso-wrap-distance-top:0pt;mso-wrap-distance-bottom:0pt;margin-top:1.6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нятие решения о признании гражданина нуждающимся в социальном обслужива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3885</wp:posOffset>
                </wp:positionH>
                <wp:positionV relativeFrom="paragraph">
                  <wp:posOffset>20955</wp:posOffset>
                </wp:positionV>
                <wp:extent cx="1878330" cy="7467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работка  индивидуальной программы предоставления социаль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pt;height:58.8pt;mso-wrap-distance-left:9.05pt;mso-wrap-distance-right:9.05pt;mso-wrap-distance-top:0pt;mso-wrap-distance-bottom:0pt;margin-top:1.65pt;mso-position-vertical-relative:text;margin-left:34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зработка  индивидуальной программы предоставления соци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0655</wp:posOffset>
                </wp:positionH>
                <wp:positionV relativeFrom="paragraph">
                  <wp:posOffset>124460</wp:posOffset>
                </wp:positionV>
                <wp:extent cx="32893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9.8pt" to="338.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8760</wp:posOffset>
                </wp:positionH>
                <wp:positionV relativeFrom="paragraph">
                  <wp:posOffset>144145</wp:posOffset>
                </wp:positionV>
                <wp:extent cx="0" cy="22034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11.35pt" to="418.8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555" w:leader="none"/>
        </w:tabs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0</wp:posOffset>
                </wp:positionH>
                <wp:positionV relativeFrom="paragraph">
                  <wp:posOffset>33655</wp:posOffset>
                </wp:positionV>
                <wp:extent cx="5867400" cy="3263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результата предоставления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pt;height:25.7pt;mso-wrap-distance-left:9.05pt;mso-wrap-distance-right:9.05pt;mso-wrap-distance-top:0pt;mso-wrap-distance-bottom:0pt;margin-top:2.65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результата предоставления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781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781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781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6DCA6DE3B287657D1BEFB2EA8B2DCC5F5661C1B2C7A04F88ACD2105CB6001D20899558C5E207A5F0sFK" TargetMode="External"/><Relationship Id="rId3" Type="http://schemas.openxmlformats.org/officeDocument/2006/relationships/hyperlink" Target="consultantplus://offline/ref=666DCA6DE3B287657D1BEFB2EA8B2DCC5F5767C4B7CAA04F88ACD2105CB6001D20899558C5E200ABF0sEK" TargetMode="External"/><Relationship Id="rId4" Type="http://schemas.openxmlformats.org/officeDocument/2006/relationships/hyperlink" Target="consultantplus://offline/ref=666DCA6DE3B287657D1BEFB2EA8B2DCC5C5860C4BC94F74DD9F9DCF1s5K" TargetMode="External"/><Relationship Id="rId5" Type="http://schemas.openxmlformats.org/officeDocument/2006/relationships/hyperlink" Target="consultantplus://offline/ref=666DCA6DE3B287657D1BEFB2EA8B2DCC5F5767C4B7C7A04F88ACD2105CFBs6K" TargetMode="External"/><Relationship Id="rId6" Type="http://schemas.openxmlformats.org/officeDocument/2006/relationships/hyperlink" Target="consultantplus://offline/ref=666DCA6DE3B287657D1BEFB2EA8B2DCC5F5663C8B7CAA04F88ACD2105CFBs6K" TargetMode="External"/><Relationship Id="rId7" Type="http://schemas.openxmlformats.org/officeDocument/2006/relationships/hyperlink" Target="consultantplus://offline/ref=666DCA6DE3B287657D1BEFB2EA8B2DCC5F5661C1B2C7A04F88ACD2105CB6001D20899558C5E207A5F0sFK" TargetMode="External"/><Relationship Id="rId8" Type="http://schemas.openxmlformats.org/officeDocument/2006/relationships/hyperlink" Target="consultantplus://offline/ref=666DCA6DE3B287657D1BEFB2EA8B2DCC5F5661C1B2C7A04F88ACD2105CB6001D20899558C5E207A5F0sFK" TargetMode="External"/><Relationship Id="rId9" Type="http://schemas.openxmlformats.org/officeDocument/2006/relationships/hyperlink" Target="consultantplus://offline/ref=666DCA6DE3B287657D1BF1BFFCE77AC1585B39CCB1C2AD1ED2F3894D0BBF0A4AF6s7K" TargetMode="External"/><Relationship Id="rId10" Type="http://schemas.openxmlformats.org/officeDocument/2006/relationships/hyperlink" Target="consultantplus://offline/ref=666DCA6DE3B287657D1BF1BFFCE77AC1585B39CCB1C5A910DDF3894D0BBF0A4A67C6CC1A81EF06AC0B5243FAsEK" TargetMode="External"/><Relationship Id="rId11" Type="http://schemas.openxmlformats.org/officeDocument/2006/relationships/hyperlink" Target="consultantplus://offline/ref=666DCA6DE3B287657D1BF1BFFCE77AC1585B39CCB1C4AF1EDDF3894D0BBF0A4AF6s7K" TargetMode="External"/><Relationship Id="rId12" Type="http://schemas.openxmlformats.org/officeDocument/2006/relationships/hyperlink" Target="consultantplus://offline/ref=93BC57764286C86F055AD7459C2E229022E03127F4177832A02F377012AAA6D4A92592F9E41A59CC63C57B6DS6H" TargetMode="External"/><Relationship Id="rId13" Type="http://schemas.openxmlformats.org/officeDocument/2006/relationships/hyperlink" Target="consultantplus://offline/ref=4C557C21C5C1423296199BEE3F1FF698C7436F65458BE26D422E1BE3896FDCE17F2E1756747641F38C4039K5U9H" TargetMode="External"/><Relationship Id="rId14" Type="http://schemas.openxmlformats.org/officeDocument/2006/relationships/hyperlink" Target="consultantplus://offline/ref=524558CB9DD31C4D9C2B1D00CD7BF32B1B60D2C7ECAF83360846152B9071DC77EEEA79D8E30890E596AF19y2U0H" TargetMode="External"/><Relationship Id="rId15" Type="http://schemas.openxmlformats.org/officeDocument/2006/relationships/hyperlink" Target="consultantplus://offline/ref=666DCA6DE3B287657D1BEFB2EA8B2DCC5F5061C1B5C0A04F88ACD2105CB6001D20899558C5E207ADF0sEK" TargetMode="External"/><Relationship Id="rId16" Type="http://schemas.openxmlformats.org/officeDocument/2006/relationships/hyperlink" Target="consultantplus://offline/ref=ED60DE01BEAA6DB097A3C240AD462D09F3110D8442E189628D2E3246F285523D4FB432DA695C1FA5u2c7N" TargetMode="External"/><Relationship Id="rId17" Type="http://schemas.openxmlformats.org/officeDocument/2006/relationships/hyperlink" Target="consultantplus://offline/ref=ED60DE01BEAA6DB097A3C240AD462D09F3110D8442E189628D2E3246F285523D4FB432DA695C1FA5u2c7N" TargetMode="External"/><Relationship Id="rId18" Type="http://schemas.openxmlformats.org/officeDocument/2006/relationships/hyperlink" Target="consultantplus://offline/ref=1C25347FAF76D0E27395ACE32BF0DB08AC46AB59FB63742A44708CB574C539424C3E5B61C537201A91DAFCD0u8S" TargetMode="External"/><Relationship Id="rId19" Type="http://schemas.openxmlformats.org/officeDocument/2006/relationships/hyperlink" Target="consultantplus://offline/ref=1C25347FAF76D0E27395ACE32BF0DB08AC46AB59FB63742A44708CB574C539424C3E5B61C537201A91D9FED0uBS" TargetMode="External"/><Relationship Id="rId20" Type="http://schemas.openxmlformats.org/officeDocument/2006/relationships/hyperlink" Target="consultantplus://offline/ref=4A5A12DB6AD5C41C3D8B18375127C864A09CC60885C221C33F5D90B3B89F14B34482986EC718UEuCF" TargetMode="External"/><Relationship Id="rId21" Type="http://schemas.openxmlformats.org/officeDocument/2006/relationships/hyperlink" Target="consultantplus://offline/ref=45B77CFE7FCBBA279D64A6F39A976239B951CEDF4B02B81FF5458173A911C9ADDB8ABF5E03b003S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hyperlink" Target="mailto:miadiko@mail.ru" TargetMode="Externa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header" Target="header5.xml"/><Relationship Id="rId32" Type="http://schemas.openxmlformats.org/officeDocument/2006/relationships/header" Target="header6.xml"/><Relationship Id="rId33" Type="http://schemas.openxmlformats.org/officeDocument/2006/relationships/footer" Target="footer5.xml"/><Relationship Id="rId34" Type="http://schemas.openxmlformats.org/officeDocument/2006/relationships/footer" Target="footer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1:00Z</dcterms:created>
  <dc:creator>LN_Majorova</dc:creator>
  <dc:description/>
  <cp:keywords/>
  <dc:language>en-US</dc:language>
  <cp:lastModifiedBy>VSMaschenko</cp:lastModifiedBy>
  <cp:lastPrinted>2015-08-18T14:38:00Z</cp:lastPrinted>
  <dcterms:modified xsi:type="dcterms:W3CDTF">2015-08-18T09:38:00Z</dcterms:modified>
  <cp:revision>21</cp:revision>
  <dc:subject/>
  <dc:title/>
</cp:coreProperties>
</file>